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7545" cy="1308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liding Watertight Barrier (WK Model# FG-S) Specifications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/>
        <w:t>Provide sliding P-Curl gasket barrier(s) factory assembled with frame(s) and hardware in accordance with contract specifications and approved drawing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>: Sliding barrier shall be as manufactured by Walz &amp; Krenzer, Inc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.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flood barrie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 xml:space="preserve">Shop Drawings: Submit shop drawings approved by licensed Professional Engineer for flood barrier including dimensional plans, elevations, sections, details for all mountings/connections, and parts li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flood barrier’s ability to withstand the design pressure load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QA Submittals: Submit test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ten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9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Sliding barrier shall be Model FG-S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Panel: ASTM A-36/ASTM A572 Gr 50 mild steel, 304/316 stainless steel, or 6061-T6 aluminum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rame: ASTM A-36 steel or 304/316 stainless steel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Latches (if required): stainless steel latch bolts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Gasket: Walz &amp; Krenzer P-Curl gasket made from EPDM with fully-molded straight sections (no extrusions permitted) and fully-molded corners. All joints shall be fully vulcanized. Bottom frame to side frame transition shall have a suitable radius to ensure proper seal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ence Mechanisms: ASTM A-36 mild steel or stainless steel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Guide Rails: ASTM A-36 mild steel or stainless steel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Finish: steel or aluminum panels and frames to be coated with (1) primer coat and (2) top coats of shop polyurethane system. Stainless steel to be uniform bead blast per SSPC-SP17 (other options available upon request)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esign Pressure: # (in feet of water or psi). Specify seating (pushing gate closed) or unseating direction (pushing gate open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Gasket shall be retracted to prevent dragging on frame and sill surfaces when the panel is moving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 xml:space="preserve">Sill plate shall be flush with no trough in ground permitted. 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Walz &amp; Krenzer P-Curl gasket shall be deployed using fence mechanisms around seal perimeter. Fences can be either manually deployed or in a “quick-acting” mechanism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For large gates, winch assemblies (manual or electrical) with wire rope can be supplied to open and close the gate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Panels can be designed to roll along floor or hang from track mounted to wall/ceiling.</w:t>
      </w:r>
    </w:p>
    <w:p>
      <w:pPr>
        <w:pStyle w:val="Normal"/>
        <w:numPr>
          <w:ilvl w:val="0"/>
          <w:numId w:val="11"/>
        </w:numPr>
        <w:ind w:left="1980" w:hanging="450"/>
        <w:rPr/>
      </w:pPr>
      <w:bookmarkStart w:id="0" w:name="_Hlk102054676"/>
      <w:bookmarkEnd w:id="0"/>
      <w:r>
        <w:rPr/>
        <w:t>Installation: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rame(s) shall have mounting holes for expansion or adhesive concrete anchors for installation on existing openings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 xml:space="preserve">For new concrete pours, frame(s) shall have welded embedment anchors and/or a masonry subframe. 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Other options included weld-on installation (field welding by installer).</w:t>
      </w:r>
    </w:p>
    <w:p>
      <w:pPr>
        <w:pStyle w:val="Normal"/>
        <w:numPr>
          <w:ilvl w:val="0"/>
          <w:numId w:val="11"/>
        </w:numPr>
        <w:ind w:left="1980" w:hanging="450"/>
        <w:rPr/>
      </w:pPr>
      <w:bookmarkStart w:id="1" w:name="_Hlk102054676"/>
      <w:bookmarkEnd w:id="1"/>
      <w:r>
        <w:rPr/>
        <w:t>Additional requirements such as hydrodynamic loads, impact loads and breaking wave loads shall be added as required by the specific appl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bookmarkStart w:id="2" w:name="_Hlk102054775"/>
      <w:bookmarkEnd w:id="2"/>
      <w:r>
        <w:rPr/>
        <w:t>Perform shop dimensional &amp; flatness test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Perform shop chalk tes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r>
        <w:rPr/>
        <w:t xml:space="preserve">Non-Destructive Testing (if required) options include: 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>Liquid Penetrant Test: Welds in the “potential” leak path shall be liquid penetrant inspected in accordance with Appendix VIII of Section VIII of ASME Code Div. 1.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>Magnetic Particle Testing (MT) available for non-stainless steel.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 xml:space="preserve">Other tests are available upon requ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r>
        <w:rPr/>
        <w:t>Hydrostatic Test (if required): Provide hydrostatic test data certifying that the closure furnished, or a closure of similar design, has been satisfactorily tested to verify that it will withstand the designed hydrostatic pressure with no visible leakage. Available upon request.</w:t>
      </w:r>
    </w:p>
    <w:p>
      <w:pPr>
        <w:pStyle w:val="Normal"/>
        <w:rPr/>
      </w:pPr>
      <w:r>
        <w:rPr/>
      </w:r>
      <w:bookmarkStart w:id="3" w:name="_Hlk102054775"/>
      <w:bookmarkStart w:id="4" w:name="_Hlk102054775"/>
      <w:bookmarkEnd w:id="4"/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/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450"/>
        <w:rPr/>
      </w:pPr>
      <w:bookmarkStart w:id="5" w:name="_Hlk102054810"/>
      <w:bookmarkEnd w:id="5"/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 xml:space="preserve">The panel gasket channel and frame knife edge shall be flat within 1/16” in any 6’ length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All butt welds to be full penetration welds.</w:t>
      </w:r>
    </w:p>
    <w:p>
      <w:pPr>
        <w:pStyle w:val="Normal"/>
        <w:ind w:left="1980" w:hanging="0"/>
        <w:rPr/>
      </w:pPr>
      <w:r>
        <w:rPr/>
      </w:r>
      <w:bookmarkStart w:id="6" w:name="_Hlk102054810"/>
      <w:bookmarkStart w:id="7" w:name="_Hlk102054810"/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>
          <w:bCs/>
        </w:rPr>
        <w:t>Install flood barrier in accordance with manufacturer’s instructions and approved shop drawings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After installation, perform field operational test per manufacturer’s instructions to verify seal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Finish paint (if applicable) after installation.</w:t>
      </w:r>
    </w:p>
    <w:p>
      <w:pPr>
        <w:pStyle w:val="Normal"/>
        <w:ind w:left="15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Sliding barrier shall operate satisfactorily and be free of defects in material and workmanship for a period of not less than one year from the date of delive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90210" cy="55105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380"/>
        </w:tabs>
        <w:ind w:left="1380" w:hanging="48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7:01:00Z</dcterms:created>
  <dc:creator>Melissa Shepstone</dc:creator>
  <dc:description/>
  <cp:keywords/>
  <dc:language>en-US</dc:language>
  <cp:lastModifiedBy>Aaron Hawkins</cp:lastModifiedBy>
  <cp:lastPrinted>2004-07-07T08:35:00Z</cp:lastPrinted>
  <dcterms:modified xsi:type="dcterms:W3CDTF">2024-02-22T17:01:00Z</dcterms:modified>
  <cp:revision>2</cp:revision>
  <dc:subject/>
  <dc:title>SUGGESTED SPECIFICATIONS FOR MODEL FP-LS</dc:title>
</cp:coreProperties>
</file>